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CERTIFICAT DE TRANSCRIPTION D’OFFICE AU RCCM / RSCOOP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color w:val="000000"/>
          <w:sz w:val="20"/>
          <w:szCs w:val="20"/>
          <w:lang w:val="en-US"/>
        </w:rPr>
        <w:t>(Art. 43 AUDCG, Art. 36 AUPCAP et Art. 73 AUSCOOP)</w:t>
      </w:r>
    </w:p>
    <w:p>
      <w:pPr>
        <w:pStyle w:val="Normal"/>
        <w:spacing w:before="0" w:after="0"/>
        <w:jc w:val="both"/>
        <w:rPr/>
      </w:pPr>
      <w:r>
        <w:rPr>
          <w:i/>
          <w:sz w:val="28"/>
          <w:szCs w:val="28"/>
        </w:rPr>
        <w:t>Je soussigné (</w:t>
      </w:r>
      <w:r>
        <w:rPr>
          <w:i/>
          <w:sz w:val="20"/>
          <w:szCs w:val="28"/>
        </w:rPr>
        <w:t>nom, prénom du greffier ou du responsable de l’organe compétent</w:t>
      </w:r>
      <w:r>
        <w:rPr>
          <w:i/>
          <w:sz w:val="28"/>
          <w:szCs w:val="28"/>
        </w:rPr>
        <w:t>) …………………………</w:t>
      </w:r>
    </w:p>
    <w:p>
      <w:pPr>
        <w:pStyle w:val="Normal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i/>
          <w:sz w:val="28"/>
          <w:szCs w:val="28"/>
        </w:rPr>
        <w:t>.. du tribunal de commerce ou tribunal tenant lieu de Tribunal de Commerce (selon le cas) ;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ertifie par la présente que par communication reçue en date …………………………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e (nom, prénom/juridiction, adresse du demandeur)……………………………..……….  </w:t>
      </w:r>
    </w:p>
    <w:p>
      <w:pPr>
        <w:pStyle w:val="Normal"/>
        <w:spacing w:lineRule="auto" w:line="240" w:before="0" w:after="0"/>
        <w:jc w:val="both"/>
        <w:rPr/>
      </w:pPr>
      <w:r>
        <w:rPr>
          <w:i/>
          <w:sz w:val="28"/>
          <w:szCs w:val="28"/>
        </w:rPr>
        <w:t>Le jugement N° …………….. rendu par (juridiction) ………………………………………….., le ……………………………….. portant sur :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3345</wp:posOffset>
                </wp:positionV>
                <wp:extent cx="124460" cy="9080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7.3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Les décisions intervenues dans les procédures individuelles de faillite ou dans les procédures collectives d’apurement du passif ;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76835</wp:posOffset>
                </wp:positionV>
                <wp:extent cx="124460" cy="908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6.0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Les décisions prononçant les sanctions patrimoniales contre les dirigeants des personnes morales ;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85725</wp:posOffset>
                </wp:positionV>
                <wp:extent cx="124460" cy="908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6.7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Les décisions de réhabilitation ou les mesures d’amnistie faisant disparaître les déchéances ou les interdictions ;</w:t>
      </w:r>
    </w:p>
    <w:p>
      <w:pPr>
        <w:pStyle w:val="Normal"/>
        <w:spacing w:lineRule="auto" w:line="240" w:before="0" w:after="0"/>
        <w:ind w:firstLine="357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86360</wp:posOffset>
                </wp:positionV>
                <wp:extent cx="124460" cy="908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6.8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Les décisions d’ouverture d’une procédure collective ;</w:t>
      </w:r>
    </w:p>
    <w:p>
      <w:pPr>
        <w:pStyle w:val="Normal"/>
        <w:spacing w:lineRule="auto" w:line="240" w:before="0" w:after="0"/>
        <w:ind w:firstLine="357"/>
        <w:contextualSpacing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00965</wp:posOffset>
                </wp:positionV>
                <wp:extent cx="124460" cy="908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7.9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Les autres décisions (à préciser) 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de l’assujetti : …………………………………………………………………………………………, immatriculée au : </w:t>
      </w:r>
    </w:p>
    <w:p>
      <w:pPr>
        <w:pStyle w:val="Normal"/>
        <w:spacing w:lineRule="auto" w:line="240" w:before="0" w:after="0"/>
        <w:ind w:firstLine="357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2070</wp:posOffset>
                </wp:positionV>
                <wp:extent cx="124460" cy="9080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4.1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Registre du Commerce et du Crédit Mobilier (RCCM) sous le N° ………………….du …………</w:t>
      </w:r>
    </w:p>
    <w:p>
      <w:pPr>
        <w:pStyle w:val="Normal"/>
        <w:spacing w:lineRule="auto" w:line="240" w:before="0" w:after="0"/>
        <w:ind w:firstLine="357"/>
        <w:jc w:val="both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66675</wp:posOffset>
                </wp:positionV>
                <wp:extent cx="12446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5.25pt;width:9.7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8"/>
          <w:szCs w:val="28"/>
        </w:rPr>
        <w:t>Registre des Sociétés Coopératives (RSCOOP) sous le numéro …………………………………..…du ………………………</w:t>
      </w:r>
    </w:p>
    <w:p>
      <w:pPr>
        <w:pStyle w:val="Normal"/>
        <w:spacing w:lineRule="auto" w:line="240"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st transcrit d’office audit registre sous la formalité numéro …………………………… en date du ……………………………………………….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En foi de quoi, le présent certificat a été délivré pour servir et valoir ce que de droit.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Fait à ………………………………, le ………………………………….</w:t>
      </w:r>
    </w:p>
    <w:p>
      <w:pPr>
        <w:pStyle w:val="Normal"/>
        <w:tabs>
          <w:tab w:val="clear" w:pos="708"/>
          <w:tab w:val="left" w:pos="3060" w:leader="none"/>
        </w:tabs>
        <w:jc w:val="right"/>
        <w:rPr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  <w:t xml:space="preserve">                             </w:t>
      </w:r>
      <w:r>
        <w:rPr>
          <w:b/>
          <w:i/>
          <w:sz w:val="24"/>
          <w:szCs w:val="24"/>
        </w:rPr>
        <w:t>Signature du greffier ou le responsable de l’organe compétent</w:t>
      </w:r>
    </w:p>
    <w:p>
      <w:pPr>
        <w:pStyle w:val="Normal"/>
        <w:spacing w:before="0" w:after="20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23:00:00Z</dcterms:created>
  <dc:creator>Luceyram</dc:creator>
  <dc:description/>
  <cp:keywords/>
  <dc:language>en-US</dc:language>
  <cp:lastModifiedBy>Kodjo Patrice TOSSAVI</cp:lastModifiedBy>
  <dcterms:modified xsi:type="dcterms:W3CDTF">2019-06-14T10:55:00Z</dcterms:modified>
  <cp:revision>13</cp:revision>
  <dc:subject/>
  <dc:title/>
</cp:coreProperties>
</file>