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q/0083;5db3fab3;sharingd;8B6C68C3-19E4-47ED-A574-61AFAC94347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